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ФГОС 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содержанию и организационным аспек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с родител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 (далее - Стандарт), утверждённый приказом  Министерства образования и науки Российской Федерации от 17 октября 2013 г. № 1155 представляет собой совокупность обязательных требований к дошкольному образованию.</w:t>
      </w:r>
    </w:p>
    <w:p>
      <w:pPr>
        <w:pStyle w:val="Normal"/>
        <w:spacing w:lineRule="auto" w:line="240" w:before="0" w:after="0"/>
        <w:ind w:left="-20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Стандарта могут использоваться родителями (законными представителями) при получении детьми дошкольного образования в форме семейного образования (п.1.1).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 разработан на основе Конституции РФ и законодательства РФ и с учетом Конвенции ООН о правах ребенка, в основе которых заложен ряд основных принципов, в т.ч. личностно-развивающий и гуманистический характер взаимодействия взрослых (родителей (законных представителей), педагогических и иных работников образовательной организации, далее - Организации) и детей (п.1.2).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дошкольного образования является сотрудничество Организации с семьей (п.1.4/5), приобщение детей к социокультурным нормам, традициям семьи, общества и государства (п.1.4/6)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направлен на решение ряда задач, среди которых -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 (п.1.6/9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 (1.7/6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программы ДОО (далее - Программа) должно обеспечивать социально-коммуникативное развитие ребёнка, в т.ч. через формирование уважительного отношения и чувства принадлежности к своей семье (п.2.6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тельном разделе Программы должны быть представлены особенности взаимодействия педагогического коллектива с семьями воспитанников (п.2.11.2 в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ограммы, формируемая участниками образовательных отношений должна учитывать образовательные потребности, интересы и мотивы детей, членов их семей и педагогов (п.2.11.2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м разделом Программы является текст ее краткой презентации. Краткая презентация Программы должна быть ориентирована на родителей (законных представителей) детей и доступна для ознакомления (п.2.13). В краткой презентации Программы должна быть характеристика взаимодействия педагогического коллектива с семьями детей (п.2.13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 должны обеспечивать открытость дошкольного образования (п.3.1/5), создавать условия для участия родителей (законных представителей) в образовательной деятельности (п.3.1/6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рограммы должны быть обеспечены психолого-педагогические условия, в т.ч.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 (п.3.2.1/8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жет проводиться оценка индивидуального развития детей. Участие ребенка в психологической диагностике допускается только с согласия его родителей (законных представителей) (п.3.2.3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необходимые для создания социальной ситуации развития детей, соответствующей специфике дошкольного возраста, предполагают 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 (п.3.2.5/5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Программы в Организации должны быть созданы условия для консультативной поддержки педагогических работников и родителей (законных представителей) по вопросам образования и охраны здоровья детей, в том числе инклюзивного образования (в случае его организации) (п.3.2.6/2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лжна создавать возможности (п.3.2.8):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редоставления информации о Программе семье и всем заинтересованным лицам, вовлеченным в образовательную деятельность, а также широкой общественности;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взрослых по поиску, использованию материалов, обеспечивающих реализацию Программы, в том числе в информационной среде;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обсуждения с родителями (законными представителями) детей вопросов, связанных с реализацией Программы.</w:t>
      </w:r>
    </w:p>
    <w:p>
      <w:pPr>
        <w:pStyle w:val="Normal"/>
        <w:spacing w:lineRule="auto" w:line="240" w:before="0" w:after="0"/>
        <w:ind w:left="-20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0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Стандарта к результатам освоения Программы являются в т.ч. ориентирами для взаимодействия с семьями (п.4.4/б), информирования родителей (законных представителей) и общественности относительно целей дошкольного образования, общих для всего образовательного пространства Российской Федерации (п.4.4/г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ФГОС Н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содержанию и организационным аспек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государственный образовательный стандарт начального общего образования (далее – Стандарт), утверждённый </w:t>
      </w:r>
      <w:r>
        <w:rPr>
          <w:rFonts w:cs="Times New Roman" w:ascii="Times New Roman" w:hAnsi="Times New Roman"/>
          <w:sz w:val="28"/>
          <w:szCs w:val="28"/>
        </w:rPr>
        <w:t xml:space="preserve">приказом  Министерства образования и науки Российской Федерации от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. 10. 2009 г. № 37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собой совокупность требований, обязательных при реализации основной образовательной программы начального общего образования образовательными учреждениями, имеющими государственную аккредитацию (п.1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ндарт направлен в т.ч. на обеспечение демократизации образования и всей образовательной деятельности, в том числе через развитие форм государственно-общественного управления (п.6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ндарт ориентирован на становление личностных характеристик выпускника («портрет выпускника начальной школы»), среди которых отмечается, что выпускник должен быть  готов самостоятельно действовать и отвечать за свои поступки перед семьей и обществом (п.8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Предметные результаты освоения основной образовательной программы начального общего образования в разделе «Обществознание и естествознание (Окружающий мир)» ориентированы в т.ч. н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 (п.12.3/2); 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 (п. 12.3/4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Предметные результаты освоения основной образовательной программы начального общего образования в разделе «Основы духовно-нравственной культуры народов России» ориентированы в т.ч. н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 (п.12.4/2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развития потенциала обучающихся, прежде всего одаренных детей и детей с ограниченными возможностями здоровья могут разрабатываться с участием самих обучающихся и их родителей (законных представителей) индивидуальные учебные планы (п.19.3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нтегративным результатом реализации </w:t>
      </w: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  <w:t>требований к условиям реализации</w:t>
      </w: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val="en-US" w:eastAsia="ru-RU"/>
        </w:rPr>
        <w:t> 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лжно быть создание комфортной развивающей образовательной среды обеспечивающей в т.ч. высокое качество образования, его доступность, открытость и привлекательность для обучающихся, их родителей (законных представителей) и всего общества, духовно-нравственное развитие и воспитание обучающихся (п.21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целях обеспечения реализации основной образовательной программы начального общего образования в ОУ для участников образовательного процесса должны создаваться условия, обеспечивающие возможность участия обучающихся, их родителей (законных представителей), педагогических работников и общественности в разработке основной образовательной программы НОО, проектировании и развитии внутришкольной социальной среды, а также в формировании и реализации индивидуальных образовательных маршрутов обучающихся (п.22);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ффективного использования времени, отведенного на реализацию части основной образовательной программы, формируемой участниками учебного процесса, в соответствии с запросами обучающихся и их родителей (законных представителей), спецификой образовательного учреждения, и с учетом особенностей субъекта Российской Федерации (п.22);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новления содержания основной образовательной программы начального общего образования, а также методик и технологий ее реализации в соответствии с динамикой развития системы образования, запросов детей и их родителей (законных представителей), а также с учетом особенностей субъекта Российской Федерации (п.22)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Учебно-методическое и информационное обеспечение реализации 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планируемыми результатами, организацией образовательного процесса и условиями его осуществления (п.27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6:00Z</dcterms:created>
  <dc:creator>User</dc:creator>
  <dc:description/>
  <cp:keywords/>
  <dc:language>en-US</dc:language>
  <cp:lastModifiedBy>bsv</cp:lastModifiedBy>
  <cp:lastPrinted>2015-12-02T15:23:00Z</cp:lastPrinted>
  <dcterms:modified xsi:type="dcterms:W3CDTF">2015-12-02T12:24:00Z</dcterms:modified>
  <cp:revision>5</cp:revision>
  <dc:subject/>
  <dc:title/>
</cp:coreProperties>
</file>